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ab/>
        <w:tab/>
        <w:tab/>
        <w:tab/>
        <w:t>к муниципальной программе</w:t>
      </w:r>
    </w:p>
    <w:p>
      <w:pPr>
        <w:pStyle w:val="Normal"/>
        <w:jc w:val="right"/>
        <w:rPr/>
      </w:pPr>
      <w:r>
        <w:rPr/>
        <w:t>«Развитие физической культуры, спорта, туризма и повышение эффективности реализации молодежной политики Южского муниципальн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программа «Строительство плоскостных спортивных сооружений в Юж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скостных спортивных сооружений в Южском муниципальном район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жского муниципального района в лице отдела по делам культуры, туризма, молодежи и спорт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беспечение доступности всех групп населения Южского муниципального района для регулярных занятий физической культурой и спорт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0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0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5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жского муниципальн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20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10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50,0 т.р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ровень обеспеченности плоскостными спортивными сооружениями в Южском муниципальном районе составляет 10 тыс.м2 / 10 тыс. населения при нормативной потребности 19,5. В целях решения проблемы обеспеченности плоскостными спортивными сооружениями необходимо обеспечить строительство и ввод в эксплуатацию двух многофункциональных спортивных площадок на территории района, строительство трибун, устройство беговой дорожки и легкоатлетического ядра на стадионе МБОУДОД «ДООЦ» г. Ю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жидаемые результат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проблему обеспеченности плоскостными спортивными сооружениями, доступности объектов спортивной инфраструктуры для всех групп населения, проживающих на территории района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индикаторах (показателях)</w:t>
      </w:r>
    </w:p>
    <w:p>
      <w:pPr>
        <w:pStyle w:val="Normal"/>
        <w:spacing w:lineRule="auto" w:line="28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60"/>
        <w:gridCol w:w="992"/>
        <w:gridCol w:w="993"/>
        <w:gridCol w:w="1275"/>
        <w:gridCol w:w="993"/>
        <w:gridCol w:w="992"/>
        <w:gridCol w:w="99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плоскостными спортивными сооружениями, 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/>
              <w:t>10тыс.м2/10 тыс.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  <w:t>Значение целевого индикатора (показателя) определяется по данным годового статистического отчета 1-ФК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ыполнение подпрограммы предполагает выполнение мероприятий:</w:t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и ввод в эксплуатацию 2-х многофункциональных спортивных площадок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ab/>
        <w:t>Мероприятие предполагает строительство и ввод в эксплуатацию 2-х многофункциональных спортивных площадок в г.Южа общей площадью 1600 м2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: 2015-2016 годы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88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трибун, устройство беговых дорожек, легкоатлетического ядра на стадионе МБОУДОД «ДООЦ» г. Южа.</w:t>
      </w:r>
    </w:p>
    <w:p>
      <w:pPr>
        <w:pStyle w:val="Normal"/>
        <w:spacing w:lineRule="auto" w:line="288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: администрация Южского муниципального района в лице отдела по делам культуры, туризма, молодежи и спорт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: 2014 год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08"/>
        <w:gridCol w:w="1682"/>
        <w:gridCol w:w="1217"/>
        <w:gridCol w:w="1217"/>
        <w:gridCol w:w="1217"/>
        <w:gridCol w:w="40"/>
        <w:gridCol w:w="4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роительство и ввод в эксплуатацию 2-х многофункциональных спортивных площадо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отдела по культуре, туризму, молодежи и спор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Иван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31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троительство трибун, устройство беговой дорожки, легкоатлетического ядра на стадионе МБОУДОД «ДООЦ»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Юж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жского муниципального района в лице отдела по культуре, туризму, молодежи и спорт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Южского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Примечание:  сумма уточняется после выделения средств из областного бюджет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b w:val="false"/>
      <w:bCs w:val="false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31:00Z</dcterms:created>
  <dc:creator>Администрация</dc:creator>
  <dc:description/>
  <cp:keywords/>
  <dc:language>en-US</dc:language>
  <cp:lastModifiedBy>Администрация</cp:lastModifiedBy>
  <dcterms:modified xsi:type="dcterms:W3CDTF">2013-11-22T11:22:00Z</dcterms:modified>
  <cp:revision>2</cp:revision>
  <dc:subject/>
  <dc:title/>
</cp:coreProperties>
</file>